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ЛЬМЕЗСКОГО РАЙОНА КИР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1.2020 г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, находящегося в собственности муниципального образования Селинское сельское поселение  Кильмезского  района Кировской области, свободного от 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4 статьи 18 Федерального закона от 24 июля 2007 года № 209-ФЗ «О развитии малого и среднего предпринимательства в Российской Федерации, приказом  Минэкономразвития России от 20.04.2016 № 264,  постановлением администрации Селинского сельского поселения  Кильмезского района Кировской области от 31.012019  № 1 «Об утверждении Положения о порядке формирования, ведения, обязательного опубликования Перечня муниципального имущества, находящегося в собственности муниципального образования  Кильмезский муниципальный район Кировской области, свободного от  прав третьих лиц (за исключением 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инского сельского поселения Кильмезского района Кировской области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согласно приложению 3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его официального опубликования в информационно-телекоммуникационной сети "Интернет" на официальном сайте администрации Селинского сельского поселения  Кильмезского района Киров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инского сельского поселения:                                         Р.Г.Га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к Постано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от 31.01.2020 г                         №  3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имущество, исключаемое из Переч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20"/>
        <w:gridCol w:w="1420"/>
        <w:gridCol w:w="1696"/>
        <w:gridCol w:w="2693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(при наличи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  <w:p>
            <w:pPr>
              <w:pStyle w:val="Normal"/>
              <w:jc w:val="center"/>
              <w:rPr/>
            </w:pPr>
            <w:r>
              <w:rPr/>
              <w:t>(год ,материя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к Постано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от  31.01.2020                       №    3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имущество, включаемое в 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/>
        <w:t xml:space="preserve">    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126"/>
        <w:gridCol w:w="2268"/>
        <w:gridCol w:w="1701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(при налич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 3 к Постано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дминистрации Кильмез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от 031.01.2020                        №   3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находящегося в собственности муниципального образования  Селинское сельское поселение Кильмезского района Кировской области, свободного от  прав третьи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а исключением 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850"/>
        <w:gridCol w:w="1145"/>
        <w:gridCol w:w="1178"/>
        <w:gridCol w:w="1328"/>
        <w:gridCol w:w="884"/>
        <w:gridCol w:w="926"/>
        <w:gridCol w:w="1018"/>
        <w:gridCol w:w="1009"/>
        <w:gridCol w:w="980"/>
        <w:gridCol w:w="1014"/>
        <w:gridCol w:w="908"/>
        <w:gridCol w:w="1134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омер в реестре имуществ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дрес (местоположение) объекта </w:t>
            </w:r>
          </w:p>
        </w:tc>
        <w:tc>
          <w:tcPr>
            <w:tcW w:w="11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уктурированный адрес объекта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субъекта Российской Федерации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населенного пунк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населенного пунк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элемента планировочной структур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элемента улично-дорожной се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элемента улично-дорожной сет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омер дома (включая литер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ип и номер корпуса, строения, владения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33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112"/>
        <w:gridCol w:w="1355"/>
        <w:gridCol w:w="1676"/>
        <w:gridCol w:w="2381"/>
        <w:gridCol w:w="1974"/>
        <w:gridCol w:w="1928"/>
        <w:gridCol w:w="1312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объекта недвижимости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вижимое имущество </w:t>
            </w:r>
          </w:p>
        </w:tc>
        <w:tc>
          <w:tcPr>
            <w:tcW w:w="1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адастровый номер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новная характеристика объекта недвижимост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Тип (кадастровый, условный, устаревший)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1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020"/>
        <w:gridCol w:w="706"/>
        <w:gridCol w:w="566"/>
        <w:gridCol w:w="710"/>
        <w:gridCol w:w="1474"/>
        <w:gridCol w:w="998"/>
        <w:gridCol w:w="854"/>
        <w:gridCol w:w="720"/>
        <w:gridCol w:w="900"/>
        <w:gridCol w:w="1138"/>
        <w:gridCol w:w="994"/>
        <w:gridCol w:w="830"/>
        <w:gridCol w:w="720"/>
        <w:gridCol w:w="900"/>
        <w:gridCol w:w="1134"/>
      </w:tblGrid>
      <w:tr>
        <w:trPr/>
        <w:tc>
          <w:tcPr>
            <w:tcW w:w="59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Сведения о движимом имуществе </w:t>
            </w:r>
          </w:p>
        </w:tc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9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выпуск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ы основание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авообладател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окончания действия догов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е наимен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9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4.2029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12" w:firstLine="212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9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03.202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224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ргана, принявшего докумен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документа</w:t>
            </w:r>
          </w:p>
        </w:tc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визиты документа</w:t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42:00Z</dcterms:created>
  <dc:creator>Машинистка</dc:creator>
  <dc:description/>
  <cp:keywords/>
  <dc:language>en-US</dc:language>
  <cp:lastModifiedBy>Администрация Селино</cp:lastModifiedBy>
  <cp:lastPrinted>2019-06-18T13:48:00Z</cp:lastPrinted>
  <dcterms:modified xsi:type="dcterms:W3CDTF">2020-02-04T07:16:00Z</dcterms:modified>
  <cp:revision>19</cp:revision>
  <dc:subject/>
  <dc:title>ГЛАВА АДМИНИСТРАЦИИ КИЛЬМЕЗСКОГО РАЙОНА</dc:title>
</cp:coreProperties>
</file>